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Politsei- ja Piirivalveamet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ontakt isik Kristo Lensment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laura.kasper@politsei.ee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  <w:tab/>
        <w:tab/>
        <w:tab/>
        <w:tab/>
        <w:tab/>
        <w:tab/>
        <w:t>/kuupäev digitaalallkirjas/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Lepingu esemeks oleva(te) teenus(t)e ühikuhindade muutmisavaldus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Riigihanke nimetus:  Sõidukite hooldus- ja remonditeenuse ostmi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Viitenumber: 26587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Vastavalt POLITSEI- JA PIIRIVALVEAMETI (tellija) ja AKTSIASELTS K.G. KNUTSSON (täitja) sõlmitud raamlepingu nr 20-2.7/154-1 punktile 2.5.1. esitab täitja lepingu esemeks olevate teenuste ühikuhindade muutmisavalduse. Soovime muuta eelnimetatud hindasid alates 02.01.2025  vastavalt Statistikaameti poolt fikseeritud tarbijahinnahindeksile 9%. </w:t>
      </w:r>
    </w:p>
    <w:p>
      <w:pPr>
        <w:pStyle w:val="Normal"/>
        <w:rPr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*</w:t>
      </w:r>
      <w:hyperlink r:id="rId2">
        <w:r>
          <w:rPr>
            <w:rStyle w:val="InternetLink"/>
            <w:lang w:val="et-EE"/>
          </w:rPr>
          <w:t>https://www.stat.ee/et/avasta-statistikat/valdkonnad/rahandus/hinnad/tarbijahinnaindeks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Soovime muuta lepingu punkte järgmiselt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2.3.1. Hooldus- ja remonttööde ühe töötunni maksumus 61,00 ilma käibemaksut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2.3.2. Ühe sõiduauto nelja rehvi vahetus koos tasakaalustamisega 52,00 ilma käibemaksut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2.3.3. Ühe väikebussi/maasturi nelja rehvi vahetus koos tasakaalustamisega 61,00 ilm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käibemaksut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2.3.4. Rehvide hooajalise hoiustamise teenuse maksumus ühe sõiduki kohta (4 rehvi) 38,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ilma käibemaksu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Lugupidamiseg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/allkirjastatud digitaalselt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Pekka Parkkon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juhatuse liig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ontaktisi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Leho Mägisma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leho.magismaa@autoekspert.ee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708" w:top="1258" w:footer="1465" w:bottom="1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AS K.G. KNUTSSON</w:t>
    </w:r>
    <w:r>
      <w:rPr>
        <w:rFonts w:cs="Arial" w:ascii="Arial" w:hAnsi="Arial"/>
        <w:sz w:val="18"/>
      </w:rPr>
      <w:t xml:space="preserve">                Reg.kood: 10169266              Swedbank                         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aeveski 12                               KMKR: EE100203367                           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1214 Tallinn                            Tel: (372) 6519 300          IBAN EE522200221001148177  </w:t>
      <w:tab/>
      <w:tab/>
      <w:t xml:space="preserve">                                     Eesti                                          Faks: (372) 6519 303             SWIFT/BIC:HABAEE2X                    </w:t>
    </w:r>
  </w:p>
  <w:p>
    <w:pPr>
      <w:pStyle w:val="Footer"/>
      <w:rPr/>
    </w:pPr>
    <w:r>
      <w:rPr>
        <w:rFonts w:cs="Arial" w:ascii="Arial" w:hAnsi="Arial"/>
        <w:sz w:val="18"/>
      </w:rPr>
      <w:t>e-post:info@kgk.ee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t-EE" w:eastAsia="en-US"/>
      </w:rPr>
    </w:pPr>
    <w:r>
      <w:rPr>
        <w:lang w:val="et-EE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0</wp:posOffset>
          </wp:positionH>
          <wp:positionV relativeFrom="paragraph">
            <wp:posOffset>130175</wp:posOffset>
          </wp:positionV>
          <wp:extent cx="102870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4153" w:leader="none"/>
        <w:tab w:val="left" w:pos="83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t.ee/et/avasta-statistikat/valdkonnad/rahandus/hinnad/tarbijahinnaindek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35:00Z</dcterms:created>
  <dc:creator>Kristi Kokk</dc:creator>
  <dc:description/>
  <cp:keywords/>
  <dc:language>en-US</dc:language>
  <cp:lastModifiedBy>Pekka Parkkonen</cp:lastModifiedBy>
  <cp:lastPrinted>2015-07-06T14:22:00Z</cp:lastPrinted>
  <dcterms:modified xsi:type="dcterms:W3CDTF">2024-12-10T07:35:00Z</dcterms:modified>
  <cp:revision>2</cp:revision>
  <dc:subject/>
  <dc:title> </dc:title>
</cp:coreProperties>
</file>